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4 do SI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42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I CHARAKTERYSTYKA OBIEKTÓW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"/>
        <w:gridCol w:w="2547"/>
        <w:gridCol w:w="2294"/>
        <w:gridCol w:w="1355"/>
        <w:gridCol w:w="1416"/>
        <w:gridCol w:w="540"/>
        <w:gridCol w:w="900"/>
      </w:tblGrid>
      <w:tr>
        <w:trPr>
          <w:trHeight w:val="70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OPIS OBIEKTU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NI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Nr liczni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Taryf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Moc Umowna kW</w:t>
            </w:r>
          </w:p>
        </w:tc>
      </w:tr>
      <w:tr>
        <w:trPr>
          <w:trHeight w:val="79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kład Gospodarki Komunalnej i Mieszkaniowej Gminy Mszczonów: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epompownia ścieków przył. I ul. Żyrardows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-000-74-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85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</w:tr>
      <w:tr>
        <w:trPr>
          <w:trHeight w:val="75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kład Gospodarki Komunalnej i Mieszkaniowej Gminy Mszczonów: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zepompownia ścieków przył  II ul. Żyrardows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-000-74-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2-00127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</w:tr>
      <w:tr>
        <w:trPr>
          <w:trHeight w:val="568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kład Gospodarki Komunalnej i Mieszkaniowej w Mszczonowie: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jęcie wody Pogorzałk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-000-74-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2983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</w:tr>
      <w:tr>
        <w:trPr>
          <w:trHeight w:val="81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kład Gospodarki Komunalnej i Mieszkaniowej Gminy Mszczonów: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zyszczalnia Ścieków w Grabcach Józefpolskich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-000-74-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697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x1,5</w:t>
            </w:r>
          </w:p>
        </w:tc>
      </w:tr>
      <w:tr>
        <w:trPr>
          <w:trHeight w:val="58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kład Gospodarki Komunalnej i Mieszkaniowej w Mszczonow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Hydrofornia w Piekarach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3800074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235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69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kład Gospodarki Komunalnej i Mieszkaniowej w Mszczonow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ysypisko śmieci- barak socjalny Marków Świnic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3800074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2413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862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kład Gospodarki Komunalnej i Mieszkaniowej w Mszczonow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Ujęcie wody- /stacja trafo naprzeciwko Pałacu w Osuchowi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3800074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157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68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kład Gospodarki Komunalnej i Mieszkaniowej w Mszczonow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zepompownia ścieków ul. Grójec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3800074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420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5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kład Gospodarki Komunalnej i Mieszkaniowej w Mszczonow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zepompownia ścieków ul. Targow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3800074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25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83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kład Gospodarki Komunalnej i Mieszkaniowej w Mszczonow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tacja wydobycia i uzdatniania wody Mszczonów ul. 1000-lecia 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3800074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612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70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kład Gospodarki Komunalnej i Mieszkaniowej w Mszczonow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unkt czerpania wody w Lindowi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3800074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1736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0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kład Gospodarki Komunalnej i Mieszkaniowej w Mszczonow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Ujęcie wody Marków Towarzystw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3800074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5129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12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6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kład Gospodarki Komunalnej i Mieszkaniowej w Mszczonow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ura i warsztaty ul. Spółdzielcza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8000746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0839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12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120"/>
        <w:ind w:left="42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ACUNKOWE ZUŻYCIE ENERGII W STREFACH CZASOWYCH</w:t>
      </w:r>
    </w:p>
    <w:tbl>
      <w:tblPr>
        <w:tblW w:w="638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2145"/>
        <w:gridCol w:w="2191"/>
        <w:gridCol w:w="1262"/>
      </w:tblGrid>
      <w:tr>
        <w:trPr>
          <w:trHeight w:val="51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aryf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użycie STREFA 1w MWh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użycie STREFA 2 w MWh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użycie razem</w:t>
            </w:r>
          </w:p>
        </w:tc>
      </w:tr>
      <w:tr>
        <w:trPr>
          <w:trHeight w:val="4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1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7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705</w:t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2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44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,17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,626</w:t>
            </w:r>
          </w:p>
        </w:tc>
      </w:tr>
      <w:tr>
        <w:trPr>
          <w:trHeight w:val="35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1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45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458</w:t>
            </w:r>
          </w:p>
        </w:tc>
      </w:tr>
      <w:tr>
        <w:trPr>
          <w:trHeight w:val="36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12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43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4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92</w:t>
            </w:r>
          </w:p>
        </w:tc>
      </w:tr>
      <w:tr>
        <w:trPr>
          <w:trHeight w:val="34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12b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67</w:t>
            </w:r>
          </w:p>
        </w:tc>
      </w:tr>
      <w:tr>
        <w:trPr>
          <w:trHeight w:val="53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,20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,7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8,9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8:03:00Z</dcterms:created>
  <dc:creator>Bożena Grochocka</dc:creator>
  <dc:description/>
  <cp:keywords/>
  <dc:language>en-US</dc:language>
  <cp:lastModifiedBy>ZGKiM Mszczonow</cp:lastModifiedBy>
  <dcterms:modified xsi:type="dcterms:W3CDTF">2011-03-11T08:11:00Z</dcterms:modified>
  <cp:revision>8</cp:revision>
  <dc:subject/>
  <dc:title>Załącznik nr 4 do SIWZ</dc:title>
</cp:coreProperties>
</file>